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40196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8061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61878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0653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8965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4690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64920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5325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3027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45122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518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59915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61926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7171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97053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8980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3531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36318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92649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90567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648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4336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12069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000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3332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20863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12258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0537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851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49222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0932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65652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26185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19109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2855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4776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2025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2552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25914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