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7926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45911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38261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19615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54124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430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56940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6333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90934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85752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11855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12051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51468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59987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9061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217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08013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4596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65010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21722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88500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99405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46320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75453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04789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35088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25026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97573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77681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8375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72321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93561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9369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75898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07713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9359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26455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38057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36612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